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BLM LGP 3.3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ssessing the Quality of Open Questions (or Parallel Questions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nsider the following questions as you create open and parallel questions for your students:</w:t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60680</wp:posOffset>
                </wp:positionV>
                <wp:extent cx="5918835" cy="3178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835" cy="31788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Is my question in line with my lesson goal and the big ideas for this unit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Is there an entry point for all of my students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What are some possible student responses to my question(s)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What additional questions might I need to ask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What kinds of prompts might I need to give, and whe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What kinds of materials might help my students with this questio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6.05pt;height:250.3pt;mso-wrap-distance-left:9.05pt;mso-wrap-distance-right:9.05pt;mso-wrap-distance-top:0pt;mso-wrap-distance-bottom:0pt;margin-top:28.4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Is my question in line with my lesson goal and the big ideas for this unit?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Is there an entry point for all of my students?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What are some possible student responses to my question(s)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What additional questions might I need to ask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What kinds of prompts might I need to give, and when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What kinds of materials might help my students with this question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4:34:00Z</dcterms:created>
  <dc:creator>Wendy Telford User</dc:creator>
  <dc:description/>
  <cp:keywords/>
  <dc:language>en-US</dc:language>
  <cp:lastModifiedBy>Wendy Telford User</cp:lastModifiedBy>
  <dcterms:modified xsi:type="dcterms:W3CDTF">2009-08-14T04:00:00Z</dcterms:modified>
  <cp:revision>2</cp:revision>
  <dc:subject/>
  <dc:title>BLM LGP 3</dc:title>
</cp:coreProperties>
</file>